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7: </w:t>
        <w:tab/>
        <w:tab/>
      </w:r>
      <w:r>
        <w:rPr>
          <w:rFonts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48"/>
          <w:szCs w:val="48"/>
        </w:rPr>
        <w:t>Our world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poslušati i pročitati tekst o poznatim gradovima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4095</wp:posOffset>
            </wp:positionH>
            <wp:positionV relativeFrom="paragraph">
              <wp:posOffset>88900</wp:posOffset>
            </wp:positionV>
            <wp:extent cx="2318385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97180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 xml:space="preserve">Step 1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94. stranici. 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piši naslov lekcije u bilježnicu – </w:t>
      </w:r>
      <w:r>
        <w:rPr>
          <w:rFonts w:cs="Arial" w:ascii="Arial" w:hAnsi="Arial"/>
          <w:i/>
        </w:rPr>
        <w:t xml:space="preserve">Our wor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likni na link ili učitaj kod. U rubrici </w:t>
      </w:r>
      <w:r>
        <w:rPr>
          <w:rFonts w:cs="Arial" w:ascii="Arial" w:hAnsi="Arial"/>
          <w:i/>
        </w:rPr>
        <w:t>Play and Learn</w:t>
      </w:r>
      <w:r>
        <w:rPr>
          <w:rFonts w:cs="Arial" w:ascii="Arial" w:hAnsi="Arial"/>
        </w:rPr>
        <w:t xml:space="preserve"> odigraj igricu na e-sferi. Koliko gradova prepoznaješ?</w:t>
      </w:r>
    </w:p>
    <w:p>
      <w:pPr>
        <w:pStyle w:val="Normal"/>
        <w:spacing w:before="0" w:after="0"/>
        <w:rPr>
          <w:rFonts w:ascii="Arial" w:hAnsi="Arial" w:cs="Arial"/>
        </w:rPr>
      </w:pPr>
      <w:hyperlink r:id="rId3">
        <w:r>
          <w:rPr>
            <w:rStyle w:val="InternetLink"/>
          </w:rPr>
          <w:t>https://www.bookwidgets.com/play/t:g+yLe2hJgaGsKx3XQmp91kHCCzfGfPyAIS1pZdWMsvlaRU5TVFo=</w:t>
        </w:r>
      </w:hyperlink>
    </w:p>
    <w:p>
      <w:pPr>
        <w:pStyle w:val="Normal"/>
        <w:spacing w:before="0" w:after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115570</wp:posOffset>
            </wp:positionV>
            <wp:extent cx="3000375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834" t="36860" r="24000" b="1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ji slike znamenitosti sa nazivima gradova u kojima se nalaze u 1. zadatku na 94. stranici. Poslušaj tekst na e-sferi i provjeri svoja rješenja.</w:t>
      </w:r>
    </w:p>
    <w:p>
      <w:pPr>
        <w:pStyle w:val="Normal"/>
        <w:rPr/>
      </w:pPr>
      <w:hyperlink r:id="rId6"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71755</wp:posOffset>
              </wp:positionH>
              <wp:positionV relativeFrom="paragraph">
                <wp:posOffset>248920</wp:posOffset>
              </wp:positionV>
              <wp:extent cx="2886075" cy="723900"/>
              <wp:effectExtent l="0" t="0" r="0" b="0"/>
              <wp:wrapNone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24996" t="61742" r="24830" b="158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86075" cy="723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s://www.e-sfera.hr/dodatni-digitalni-sadrzaji/ce4c09a8-36ff-4ccb-ae40-ca4be1107d40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iši riječi u bilježnicu i prevedi ih pomoću riječnika na kraju knjige ili Internet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rtual reality 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ke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a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ountain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iver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utton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quare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untain </w:t>
      </w:r>
      <w:r>
        <w:rPr>
          <w:rFonts w:cs="Arial" w:ascii="Arial" w:hAnsi="Arial"/>
        </w:rPr>
        <w:t>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ailing boat </w:t>
      </w:r>
      <w:r>
        <w:rPr>
          <w:rFonts w:cs="Arial" w:ascii="Arial" w:hAnsi="Arial"/>
        </w:rPr>
        <w:t>=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ovno poslušaj tekst i odgovori na pitanja u 2. zadatku na 95. stranici u bilježni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jeri rješenja na kraju listića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ješi 1. i 2. zadatak na 67. i 68. stranici u radnoj biljež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jeri rješenja na kraju listića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7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4380</wp:posOffset>
            </wp:positionH>
            <wp:positionV relativeFrom="paragraph">
              <wp:posOffset>306070</wp:posOffset>
            </wp:positionV>
            <wp:extent cx="1504950" cy="15049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šalji sliku svoje bilježnice nastavniku/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udžbenik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Nano is a virtual reality wiz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Pam would like to visit three big c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Trafalgar Square is the most famous square in Lon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In London you can see the River Tha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The Empire State Building has got a hundred and two flo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The most interesting opera house in the world is in Sydne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radna bilježnica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am is at Trafalgar Squ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Alex is at the Opera House in Syd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Poppy is at the Empire State Buil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Harry is at Tower Bri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Lucy is at the Houses of Parlia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hts in Lond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g Ben</w:t>
        <w:tab/>
        <w:tab/>
        <w:t>Hyde Park</w:t>
        <w:tab/>
        <w:tab/>
        <w:t>Tower Bridge</w:t>
        <w:tab/>
        <w:tab/>
        <w:t>The Houses of Parliament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The Thames</w:t>
        <w:tab/>
        <w:tab/>
        <w:t>Trafalgar Square</w:t>
        <w:tab/>
        <w:t>A red double-decker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bookwidgets.com/play/t:g+yLe2hJgaGsKx3XQmp91kHCCzfGfPyAIS1pZdWMsvlaRU5TVFo=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www.e-sfera.hr/dodatni-digitalni-sadrzaji/ce4c09a8-36ff-4ccb-ae40-ca4be1107d40/" TargetMode="External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27T13:14:00Z</dcterms:modified>
  <cp:revision>62</cp:revision>
  <dc:subject/>
  <dc:title/>
</cp:coreProperties>
</file>